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08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283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4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305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28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180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903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83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2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59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06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791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2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05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661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