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340298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790870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