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758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9144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480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7343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417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236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386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763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759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218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370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927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595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