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576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67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1644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912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879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824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919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932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9650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744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679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487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951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879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649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747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029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