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708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86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614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695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66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9570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3588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791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837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240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5619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808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140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75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3578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