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01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99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530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808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435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11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20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99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32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73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673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09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15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