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902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29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759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35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058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60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4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185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819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19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0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946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232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88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198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802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754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