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166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457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509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235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279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740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712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335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31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416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414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80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31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757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982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