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122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362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717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867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68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700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269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44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951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073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085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852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517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