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1007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7974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202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3626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396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088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333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838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01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282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266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59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5268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641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411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941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200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