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676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6384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21821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0597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9332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6253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1895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1142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88905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5731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9454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61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4287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9426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58088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