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516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6998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3829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3865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7042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304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379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4779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0907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2941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588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430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5566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