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217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704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948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033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440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650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694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975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268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095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43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838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379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266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869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284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930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