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407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97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13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335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52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7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90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0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67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33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64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4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4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55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6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