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088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1961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0260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9011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5598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743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8193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9399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0693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426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894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759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7372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