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450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93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610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353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540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487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529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902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035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438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162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832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997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826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46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184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082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