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41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9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5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98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25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1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14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44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60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70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03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798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206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55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357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