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59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47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552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45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320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811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35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24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171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35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71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7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27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