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50542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99911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12445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39624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92262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97892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29672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57775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04995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02221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69105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56627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40180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61525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88284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13038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15122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