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6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29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930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98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697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209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98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39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423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49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66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49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90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96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447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