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745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214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484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658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890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864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753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325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264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212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540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914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673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