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25512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75108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80374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31098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51618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61535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76592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04673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52731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52069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93873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70531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14700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33800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43240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21256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10877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