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037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27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79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905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439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74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422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61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5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32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45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712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339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085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895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