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023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721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521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539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647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374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305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040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938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051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664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194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976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