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302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657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93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6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955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650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416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439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629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079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68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17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194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59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393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53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693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