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67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2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69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945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05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70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505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12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849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929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57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68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59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803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