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077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949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912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118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730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62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487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431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095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114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846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983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009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