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16494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137971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250137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027171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84086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992317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39277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592672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189092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754466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34235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98782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54649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480199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37943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658461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872793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