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710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830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516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268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954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694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481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538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735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856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46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737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295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393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616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