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557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094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807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253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440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5084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083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113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035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755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025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780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678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