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044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003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0791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2128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97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698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690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915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636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372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459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611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330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762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410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639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787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