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549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291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955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77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375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097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693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299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469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185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865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74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300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474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860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