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3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38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4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5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331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2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551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85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725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921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396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9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6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