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363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6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04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232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5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95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5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87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02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61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0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52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58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11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3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87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327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