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06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83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228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9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40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314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824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467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8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77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411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648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61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74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07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