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9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95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149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064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9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54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48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80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4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96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36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48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4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