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50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78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4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2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36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032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77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54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74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55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53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70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41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43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75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10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