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14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112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7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619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198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00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555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467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949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34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795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694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694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931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68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