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282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49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002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62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515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625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043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27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453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720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943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809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56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