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710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7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773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14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27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5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99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37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2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314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03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572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9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78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457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48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5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