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616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901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851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554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268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425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952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427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60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192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174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571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572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11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27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