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594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93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9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2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317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582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51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053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27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363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26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52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272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