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269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30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59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371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56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631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2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33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083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313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289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512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020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7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351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839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940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