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306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924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1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062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44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06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58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51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601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73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354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66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