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0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99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3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0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21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07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69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764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73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2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6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8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