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873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482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974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309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962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74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647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500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470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888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746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278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394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829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176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327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324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