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9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36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04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38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661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78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44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23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871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15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88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89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495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187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69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