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16561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18088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21210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90742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78512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70004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66990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40109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41792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468536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17190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63791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24963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