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499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836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166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395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777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761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866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625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725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312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233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519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070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981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642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48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435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