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187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01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84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20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00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644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30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33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91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6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55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2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47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324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